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17/23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фебруар 2023.год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 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фебруара 2023. године, доноси 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авању сагласнос</w:t>
      </w:r>
      <w:r>
        <w:rPr>
          <w:rFonts w:cs="Arial" w:ascii="Arial" w:hAnsi="Arial"/>
          <w:b/>
          <w:bCs/>
          <w:sz w:val="22"/>
          <w:szCs w:val="22"/>
          <w:lang w:val="sr-RS"/>
        </w:rPr>
        <w:t>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Одлуку о измени Одлуке о Ц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еновнику комуналних услуга на одржавању зелених површина на територији града Крагујевца за 2023.годину  број 12-30228 од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12.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децембра 2022. године, број 12-1591 од 23. јануара 2023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на Одлуку о измени Одлуке о 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3. годину број 12-30228 од 12. децембра 2022. године, број 12-1591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/>
        </w:rPr>
        <w:t>је Надзорни одбор  ЈКП Шумадија Крагујевац донео на седници одржаној 23. јануара 2023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се примењује од обрачуна за месец </w:t>
      </w:r>
      <w:r>
        <w:rPr>
          <w:rFonts w:cs="Arial" w:ascii="Arial" w:hAnsi="Arial"/>
          <w:sz w:val="22"/>
          <w:szCs w:val="22"/>
          <w:lang w:val="sr-Latn-RS"/>
        </w:rPr>
        <w:t>jaнуар</w:t>
      </w:r>
      <w:r>
        <w:rPr>
          <w:rFonts w:cs="Arial" w:ascii="Arial" w:hAnsi="Arial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е објавити у ''Службеном листу града Крагујевца''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на Одлуку о измени Одлуке о 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3. годину број 12-30228 од 12. децембра 2022.године, број 12-1591 од 23. јануара 2023.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,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измени Одлуке о </w:t>
      </w:r>
      <w:r>
        <w:rPr>
          <w:rFonts w:cs="Arial" w:ascii="Arial" w:hAnsi="Arial"/>
          <w:bCs/>
          <w:sz w:val="22"/>
          <w:szCs w:val="22"/>
          <w:lang w:val="ru-RU"/>
        </w:rPr>
        <w:t>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3. годину број 12-30228 од 12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децембра 2022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године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12-1591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23. јануара 2023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вања сагласност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на Одлуку о измени Одлуке о 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3. годину број 12-30228 од 12. децембра 2022. године, број 12-159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23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ну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ра 2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а </w:t>
      </w:r>
      <w:r>
        <w:rPr>
          <w:rFonts w:cs="Arial" w:ascii="Arial" w:hAnsi="Arial"/>
          <w:sz w:val="22"/>
          <w:szCs w:val="22"/>
          <w:lang w:val="sr-CS"/>
        </w:rPr>
        <w:t>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 и 33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ом </w:t>
      </w:r>
      <w:r>
        <w:rPr>
          <w:rFonts w:cs="Arial" w:ascii="Arial" w:hAnsi="Arial"/>
          <w:sz w:val="22"/>
          <w:szCs w:val="22"/>
          <w:lang w:val="sr-RS"/>
        </w:rPr>
        <w:t>Одлуком усаглашене су цене пружања услуга сектора зеленило са стварним, методолошки утврђеним износим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 од стране оснивача на Одлуку о измени Одлуке о </w:t>
      </w:r>
      <w:r>
        <w:rPr>
          <w:rFonts w:cs="Arial" w:ascii="Arial" w:hAnsi="Arial"/>
          <w:bCs/>
          <w:sz w:val="22"/>
          <w:szCs w:val="22"/>
          <w:lang w:val="ru-RU"/>
        </w:rPr>
        <w:t>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3. годину број 12-30228 од 12. децембра 2022. године, број 12-1591 од 23. јануара 2023. године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autoSpaceDE w:val="false"/>
        <w:ind w:left="5760"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уналне послове, Зорица Ђорић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 за комуналн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латности,  Маја Ангеловска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3-01-30T09:29:00Z</cp:lastPrinted>
  <dcterms:modified xsi:type="dcterms:W3CDTF">2023-02-06T07:44:00Z</dcterms:modified>
  <cp:revision>198</cp:revision>
  <dc:subject/>
  <dc:title/>
</cp:coreProperties>
</file>